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</w:t>
      </w:r>
      <w:r>
        <w:rPr>
          <w:sz w:val="24"/>
        </w:rPr>
        <w:t>Name _________________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</w:t>
      </w:r>
      <w:r>
        <w:rPr/>
        <w:t>11/1 - 11/4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5411"/>
      </w:tblGrid>
      <w:tr>
        <w:trPr>
          <w:trHeight w:val="3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621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11/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-3 (Lesson 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What was your favorite part about October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Why?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15-1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11/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4, 5, 7 (Lesson 7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Write 5 exclamatory sentences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17-118</w:t>
            </w:r>
          </w:p>
        </w:tc>
      </w:tr>
      <w:tr>
        <w:trPr>
          <w:trHeight w:val="15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11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6, 8 (Lesson 7)</w:t>
            </w:r>
          </w:p>
          <w:p>
            <w:pPr>
              <w:pStyle w:val="Normal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Comic Sans MS"/>
                <w:sz w:val="22"/>
              </w:rPr>
              <w:t xml:space="preserve">             </w:t>
            </w:r>
            <w:r>
              <w:rPr>
                <w:sz w:val="22"/>
              </w:rPr>
              <w:t>-Rip out, put together, and practice reading the book on p.45 (Meg’s Bad Day)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19-120</w:t>
            </w:r>
          </w:p>
        </w:tc>
      </w:tr>
    </w:tbl>
    <w:p>
      <w:pPr>
        <w:pStyle w:val="FreeForm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</w:t>
      </w:r>
    </w:p>
    <w:p>
      <w:pPr>
        <w:pStyle w:val="Normal"/>
        <w:rPr>
          <w:sz w:val="24"/>
        </w:rPr>
      </w:pPr>
      <w:r>
        <w:rPr>
          <w:sz w:val="22"/>
        </w:rPr>
        <w:t>Power words (Superstar words): through, can’t, outs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position w:val="0"/>
          <w:sz w:val="22"/>
          <w:sz w:val="22"/>
          <w:vertAlign w:val="baseline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vertAlign w:val="baseline"/>
        </w:rPr>
        <w:t>Thank you to everyone who supported our fundraiser and had their picture taken at Harvest Fest. It was a huge success and it could not have happened without YOU!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vertAlign w:val="baseline"/>
        </w:rPr>
        <w:t>Forms for picture day were distributed today. Picture Day will be on November 9th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vertAlign w:val="baseline"/>
        </w:rPr>
        <w:t>We will be going on a FREE walking trip to the Library on November 7th. Field trip forms will be sent home this week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vertAlign w:val="baselin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